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Становление функции мониторинга и оценки в системе здравоохранения К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улгун Мурзалиева, Главный Аналитик, Центр анализа политики здравоохранения</w:t>
      </w:r>
    </w:p>
    <w:p>
      <w:pPr>
        <w:pStyle w:val="Normal"/>
        <w:rPr>
          <w:b/>
          <w:b/>
        </w:rPr>
      </w:pPr>
      <w:r>
        <w:rPr>
          <w:b/>
        </w:rPr>
        <w:t>Юлия Алешкина, Аналитик, Центр анализа политики здравоохранения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 xml:space="preserve"> </w:t>
      </w:r>
    </w:p>
    <w:p>
      <w:pPr>
        <w:pStyle w:val="3"/>
        <w:jc w:val="both"/>
        <w:rPr/>
      </w:pPr>
      <w:r>
        <w:rPr>
          <w:color w:val="000000"/>
        </w:rPr>
        <w:t>Начиная с 1996 года, Министерством здравоохранения КР при технической поддержке Европейского Бюро ВОЗ была разработана и начала активно реализовываться Национальная программа по реформированию системы здравоохранения «Манас» (1996-2000гг.). Основной целью данной программы было улучшение здоровья населения посредством изменения системы финансирования здравоохранения, повышения эффективности использования имеющихся ресурсов, реструктуризации системы предоставления медицинских услуг, достижение справедливости в доступности к медицинской помощи и продвижение здорового образа жизни среди населения КР. В течение последующих лет были достигнуты результаты, которые по оценкам местных и международных экспертов были признаны как успешные (например, создание «Кыргызской модели» финансирования здравоохранения, развитие ПМСП и института «Семейной медицины», разработка и внедрение Пакета Государственных Гарантий и др.). Справедливо будет отметить, что одним из ключевых факторов для достижения положительных результатов явилось использование на систематической основе результатов мониторинга и оценки (МиО) при выработке ключевых политических решений. Каким же образом был организован этот процесс?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самого начала реформ лица, принимающие решения, руководствовались идеей, что реализацию такой комплексной программы, поддерживаемой как государством, так и международными донорскими организациями, необходимо осуществлять при наличии хорошо разработанной системы мониторинга и оценки. В связи с этим, в 2000 году по совместной инициативе Минздрава, ВОЗ и </w:t>
      </w:r>
      <w:r>
        <w:rPr>
          <w:color w:val="000000"/>
          <w:lang w:val="en-US"/>
        </w:rPr>
        <w:t>DfID</w:t>
      </w:r>
      <w:r>
        <w:rPr>
          <w:color w:val="000000"/>
        </w:rPr>
        <w:t xml:space="preserve"> был создан Проект анализа политики здравоохранения (ПАПЗ) под руководством Советника-Резидента ВОЗ (г-н Джо Катцин, 2000-2003гг.). Была сформирована команда из 7 местных аналитиков, деятельность которых проходила под непосредственным руководством Советника-Резидента ВОЗ по вопросам политики здравоохранения. </w:t>
      </w:r>
      <w:r>
        <w:rPr/>
        <w:t xml:space="preserve">Деятельность ПАПЗ строилась в тесной взаимосвязи с фазами реформ и проводимыми мероприятиями. </w:t>
      </w:r>
      <w:r>
        <w:rPr>
          <w:color w:val="000000"/>
        </w:rPr>
        <w:t>Основными задачами бы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исследований, соответствующих политике реформ здравоохранения и создание доказательной базы для последующего принятия решений в Министерстве здравоохра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репление местного потенциала как на национальном, так и региональном уровнях в области мониторинга и оценки, а также по вопросам политики здравоохранения в целом посредством проведения обучающих курсов на международном и местном уровня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4"/>
        </w:rPr>
        <w:t xml:space="preserve">В 2002 году ПАПЗ был разработан «Пакет индикаторов мониторинга деятельности системы здравоохранения и результативности реформ», согласно которого проводится регулярный сбор данных и подготовка отчетов. Отчеты используются для оценки прогресса в реализации реформ во время саммитов по здравоохранению, которые проводятся 2 раза в год.Основная ответственность за осуществление мероприятий по МиО в этот период возлагалась на Проект анализа политики здравоохранения.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szCs w:val="24"/>
        </w:rPr>
        <w:t>В 2005 году наступает новый этап в формировании системы МиО в системе здравоохранения КР. В это время была разработана новая Национальная  программа реформирования здравоохранения "Манас Таалими" на 2006-2010 гг., основанная на широкосекторальном подходе (SWAp). Данный подход был предназначен для включения поддержки доноров для финансирования текущих затрат и направления усилий на гармонизацию процедур и улучшения фидуциарной системы сектора здравоохранения. В 2005 году, под руководством Советника-Резидента ВОЗ (г-жа Мелитта Якаб, 2004-2009 г.г.) и ведущей роли сотрудников ПАПЗ существовавший Пакет индикаторов был значительно пересмотрен и адаптирован для проведения эффективного мониторинга результативности мероприятий, предусмотренных в новой Программе «Манас Таалими» (2006-2010гг.). Отличительными чертами пересмотренного Пакета являются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разработанных индикаторов является унифицированным и используется заинтересованными лицами на всех уровнях (Правительство, МЗ, организации здравоохранения, международные донорские организации, НПО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смотренный Пакет индикаторов одобрен основными донорами, входящими в SWAP (широко-секторальный под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иная с 2006 года функция мониторинга была  возложена на Отдел МиО Управления стратегического планирования и внедрения реформ МЗ КР. Рутинная информация по значениям большинства представленных в Пакете индикаторов поступает из Республиканского медико-информационного отдела, а так же соответствующих служб здравоохра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ункция оценки была делегирована Проекту анализа политики здравоохранения, который в 2006 году интегрирован в структуру  Центра развития здравоохранения (ЦРЗ) как отдел анализа политики здравоохранения. Этот шаг был предпринят с целью институционализации функции МиО. Однако опыт работы в последующие годы показал, что этот способ институционализации не является приемлемым, и в 2009 году отдел анализа политики здравоохранения вышел из структуры ЦРЗ и был преобразован в Общественный Фонд «Центр анализа политики здравоохранения» (ЦАПЗ). ЦАПЗ работает в тесном сотрудничестве с такими агентствами как ВОЗ, DFID, USAID, Всемирный Банк, Секретариат Глобального Альянса по вакцинации и иммунизации и с другими организациями. Миссия Общественного Фонда «Центр анализа политики здравоохранения» заключается в оказании поддержки сектору здравоохранения и другим государственным структурам в принятии решений на основе доказательств с целью достижения улучшения здоровья, обеспечения финансовой защиты и доступа к высококачественной медицинской помощ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 момента начала деятельности ЦАПЗ (2000-2010 гг.) было подготовлено более 60 документов по исследованию политики здравоохранения  и 17 информационных обзоров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p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g</w:t>
        </w:r>
      </w:hyperlink>
      <w:r>
        <w:rPr/>
        <w:t xml:space="preserve"> ). Приоритетные направления и тематика большинства исследований определяются на основе запроса Министерства здравоохранения КР. В результате, исследования способствовали дизайну шагов реформирования, подготовке законодательства, нужному политическому диалогу в поддержку реформ, а также информированию доноров. Ключевыми направлениями исследований являются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дность и справедливость, </w:t>
      </w:r>
    </w:p>
    <w:p>
      <w:pPr>
        <w:pStyle w:val="Normal"/>
        <w:numPr>
          <w:ilvl w:val="0"/>
          <w:numId w:val="3"/>
        </w:numPr>
        <w:rPr/>
      </w:pPr>
      <w:r>
        <w:rPr/>
        <w:t>Финансирование здравоохранения,</w:t>
      </w:r>
    </w:p>
    <w:p>
      <w:pPr>
        <w:pStyle w:val="Normal"/>
        <w:numPr>
          <w:ilvl w:val="0"/>
          <w:numId w:val="3"/>
        </w:numPr>
        <w:rPr/>
      </w:pPr>
      <w:r>
        <w:rPr/>
        <w:t>Эффективность функционирования государственной системы здравоохранения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доставление медицинских услуг, </w:t>
      </w:r>
    </w:p>
    <w:p>
      <w:pPr>
        <w:pStyle w:val="Normal"/>
        <w:numPr>
          <w:ilvl w:val="0"/>
          <w:numId w:val="3"/>
        </w:numPr>
        <w:rPr/>
      </w:pPr>
      <w:r>
        <w:rPr/>
        <w:t>Человеческие ресурсы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щественное здравоохранение, 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им, что деятельность Центра анализа политики здравоохранения  неоднократно получала положительную оценку со стороны руководства Министерства здравоохранения, международных экспертов и донорских организаций, работающих в системе здравоохранения КР. Среди факторов, которые способствовали успешному развитию функции МиО в системе здравоохранения КР можно отметить следу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овлечение лиц, определяющих политику здравоохранения, и заинтересованных сторон на всех этапах процесса проведения исследований и анализа -</w:t>
      </w:r>
      <w:r>
        <w:rPr/>
        <w:t xml:space="preserve"> совместное обсуждение приоритетов и согласование ежегодного плана работы с лицами, определяющими политику в системе здравоохранения, вовлечение в разработку дизайна и инструментов исследований, обсуждение предварительных результатов с целью получения отзывов на ранней стадии исследований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Формирование тесных партнерских взаимоотношений с ключевыми организациями такими, </w:t>
      </w:r>
      <w:r>
        <w:rPr/>
        <w:t xml:space="preserve">как Министерство здравоохранения, Фонд Обязательного медицинского страхования, РМИЦ, Ассоциация больниц КР, Ассоциация ГСВ, Национальный статистический комитет, университеты, международные организации (Всемирный Банк, Швейцарский Красный Крест, Здрав/Плюс USAID, </w:t>
      </w:r>
      <w:r>
        <w:rPr>
          <w:lang w:val="en-US"/>
        </w:rPr>
        <w:t>UNICEF</w:t>
      </w:r>
      <w:r>
        <w:rPr/>
        <w:t xml:space="preserve"> и др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Широкое распространение результатов исследований - </w:t>
      </w:r>
      <w:r>
        <w:rPr/>
        <w:t xml:space="preserve">распространение отчетов по исследованиям и информационных обзоров на Саммитах по здравоохранению (дважды в год), Круглых столах, конференциях и семинарах; размещение отчетов на вебсайте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p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g</w:t>
        </w:r>
      </w:hyperlink>
      <w:r>
        <w:rPr/>
        <w:t>; регулярные презентации на планерке МЗ с целью информирования и совместного обсуждения результатов проведенных исследований; предоставление информации С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беспечение высокого качества и объективности проводимых исследований. </w:t>
      </w:r>
      <w:r>
        <w:rPr/>
        <w:t xml:space="preserve"> Члены команды на местном уровне признаны в качестве экспертов в определенных областях  анализа систем здравоохранения (например, финансирование здравоохранения, вопросы доступности и качества медицинских услуг, человеческие ресурсы и др.). Изучение международного опыта, активное привлечение местных экспертов и международных консультантов позволяет обеспечить  высокие стандарты при разработке дизайна и инструментов исследований. Сбор данных проводится непосредственно членами команды ЦАПЗ, независимый статус которых, обеспечивает объективность во время оценки и проведения анализа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>Постоянные усилия по созданию аналитического потенциала для анализа политики здравоохранения в системе здравоохранения КР.</w:t>
      </w:r>
      <w:r>
        <w:rPr>
          <w:bCs/>
        </w:rPr>
        <w:t xml:space="preserve">  Команда ЦАПЗ </w:t>
      </w:r>
      <w:r>
        <w:rPr/>
        <w:t xml:space="preserve">проходит на регулярной основе программы обучения на рабочем месте (статистика, методы исследования, освоение программ обработки данных, и др.). Кроме того, идет постоянная совместная работа с сотрудниками Управления стратегического планирования и внедрения реформ МЗ КР. Имеется возможность прохождения обучения на местных и международных курсах по вопросам развития и реформирования систем здравоохран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целом, важность функции мониторинга и оценки при реализации государственных программ является общепризнанной. Опыт работы Центра анализа политики здравоохранения ВОЗ/</w:t>
      </w:r>
      <w:r>
        <w:rPr>
          <w:lang w:val="en-US"/>
        </w:rPr>
        <w:t>DfID</w:t>
      </w:r>
      <w:r>
        <w:rPr/>
        <w:t xml:space="preserve"> в Кыргызстане признается успешным. Аналогичные проекты начали свою работу в других странах СНГ таких, как Таджикистан и Азербайджан. При создании ЦАПЗ в этих странах активно используется опыт, наработанный в Кыргызстане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ind w:left="720" w:hanging="360"/>
      </w:pPr>
      <w:rPr>
        <w:rFonts w:ascii="Wingdings" w:hAnsi="Wingdings" w:cs="Wingdings" w:hint="default"/>
        <w:sz w:val="22"/>
        <w:szCs w:val="22"/>
        <w:color w:val="993300"/>
      </w:rPr>
    </w:lvl>
  </w:abstractNum>
  <w:abstractNum w:abstractNumId="3">
    <w:lvl w:ilvl="0">
      <w:start w:val="1"/>
      <w:numFmt w:val="bullet"/>
      <w:lvlText w:val=""/>
      <w:lvlJc w:val="left"/>
      <w:pPr>
        <w:ind w:left="720" w:hanging="360"/>
      </w:pPr>
      <w:rPr>
        <w:rFonts w:ascii="Wingdings" w:hAnsi="Wingdings" w:cs="Wingdings" w:hint="default"/>
        <w:sz w:val="22"/>
        <w:szCs w:val="22"/>
        <w:color w:val="9933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color w:val="9933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9933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color w:val="9933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Wingdings" w:hAnsi="Wingdings" w:cs="Wingdings"/>
      <w:color w:val="FF66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993300"/>
      <w:sz w:val="22"/>
      <w:szCs w:val="22"/>
    </w:rPr>
  </w:style>
  <w:style w:type="character" w:styleId="WW8Num23z1">
    <w:name w:val="WW8Num23z1"/>
    <w:qFormat/>
    <w:rPr>
      <w:rFonts w:ascii="Tahoma" w:hAnsi="Tahoma" w:cs="Tahoma"/>
      <w:color w:val="993300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Wingdings" w:hAnsi="Wingdings" w:cs="Wingdings"/>
      <w:color w:val="9933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strike w:val="false"/>
      <w:dstrike w:val="false"/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Default"/>
    <w:next w:val="Default"/>
    <w:qFormat/>
    <w:pPr>
      <w:spacing w:before="0" w:after="120"/>
    </w:pPr>
    <w:rPr>
      <w:color w:val="00000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GB"/>
    </w:rPr>
  </w:style>
  <w:style w:type="paragraph" w:styleId="Style15">
    <w:name w:val="Текст примечания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ac.kg/" TargetMode="External"/><Relationship Id="rId3" Type="http://schemas.openxmlformats.org/officeDocument/2006/relationships/hyperlink" Target="http://www.hpac.k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59:00Z</dcterms:created>
  <dc:creator>Admin</dc:creator>
  <dc:description/>
  <dc:language>en-US</dc:language>
  <cp:lastModifiedBy>дмитрий</cp:lastModifiedBy>
  <dcterms:modified xsi:type="dcterms:W3CDTF">2010-09-13T16:59:00Z</dcterms:modified>
  <cp:revision>2</cp:revision>
  <dc:subject/>
  <dc:title>«Становление функции мониторинга и оценки в системе здравоохранения КР»</dc:title>
</cp:coreProperties>
</file>